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1"/>
        <w:gridCol w:w="1726"/>
        <w:gridCol w:w="533"/>
        <w:gridCol w:w="2258"/>
        <w:gridCol w:w="2452"/>
        <w:gridCol w:w="2258"/>
      </w:tblGrid>
      <w:tr>
        <w:trPr>
          <w:trHeight w:val="13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8"/>
                <w:szCs w:val="28"/>
              </w:rPr>
              <w:t xml:space="preserve">&lt;ⓓ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 w:val="28"/>
                <w:szCs w:val="28"/>
              </w:rPr>
              <w:t>응시자 사진 첨부 파일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 w:val="28"/>
                <w:szCs w:val="28"/>
              </w:rPr>
              <w:t>&gt;</w:t>
            </w:r>
          </w:p>
        </w:tc>
      </w:tr>
      <w:tr>
        <w:trPr>
          <w:trHeight w:val="1199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  <w:t>&lt;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 w:val="18"/>
                <w:szCs w:val="18"/>
              </w:rPr>
              <w:t>작성 방법 참고용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 1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아래 해당하는 칸에 응시자의 추천 연번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시자명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생년월일을 모두 적은 다음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프린트 한다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  <w:br/>
              <w:t xml:space="preserve"> 2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 xml:space="preserve">프린트에 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B.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시자용 제출 서류 중 ⓑ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-1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모신청서에 부착된 사진 중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b/>
                <w:color w:val="FF0000"/>
                <w:kern w:val="0"/>
                <w:sz w:val="14"/>
                <w:szCs w:val="16"/>
                <w:u w:val="single"/>
              </w:rPr>
              <w:t xml:space="preserve">하단 사진 </w:t>
            </w:r>
            <w:r>
              <w:rPr>
                <w:rFonts w:eastAsia="돋움;Dotum" w:cs="굴림;Gulim" w:ascii="돋움;Dotum" w:hAnsi="돋움;Dotum"/>
                <w:b/>
                <w:color w:val="FF0000"/>
                <w:kern w:val="0"/>
                <w:sz w:val="14"/>
                <w:szCs w:val="16"/>
                <w:u w:val="single"/>
              </w:rPr>
              <w:t>1</w:t>
            </w:r>
            <w:r>
              <w:rPr>
                <w:rFonts w:ascii="돋움;Dotum" w:hAnsi="돋움;Dotum" w:cs="굴림;Gulim" w:eastAsia="돋움;Dotum"/>
                <w:b/>
                <w:color w:val="FF0000"/>
                <w:kern w:val="0"/>
                <w:sz w:val="14"/>
                <w:szCs w:val="16"/>
                <w:u w:val="single"/>
              </w:rPr>
              <w:t>매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를 떼어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해당 사진 첨부 부분에 사진 부착한다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  <w:br/>
              <w:t xml:space="preserve"> 3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부착 칸이 부족할 경우 본 파일을 복사해서 사용한다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  <w:br/>
              <w:t xml:space="preserve"> 4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사진을 부착한 양식을 컬러 스캔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(200dpi 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PDF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사진용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)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하여 파일명을 학교명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+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시자 사진으로 저장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(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확장자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, PDF)</w:t>
              <w:br/>
              <w:t xml:space="preserve"> 5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파일을 다른 제출 파일과 함께 압축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이메일로 전송한다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추천 번호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응시자명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28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사진 첨부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추천 연번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응시자명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28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사진 첨부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추천 연번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응시자명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28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사진 첨부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56" w:before="0" w:after="160"/>
        <w:jc w:val="both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32:00Z</dcterms:created>
  <dc:creator/>
  <dc:description/>
  <cp:keywords/>
  <dc:language>en-US</dc:language>
  <cp:lastModifiedBy/>
  <cp:lastPrinted>2018-04-11T15:35:00Z</cp:lastPrinted>
  <dcterms:modified xsi:type="dcterms:W3CDTF">2018-04-26T06:32:00Z</dcterms:modified>
  <cp:revision>2</cp:revision>
  <dc:subject/>
  <dc:title/>
</cp:coreProperties>
</file>